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4" w:type="dxa"/>
        <w:jc w:val="left"/>
        <w:tblInd w:w="-113" w:type="dxa"/>
        <w:tblLayout w:type="fixed"/>
        <w:tblCellMar>
          <w:top w:w="0" w:type="dxa"/>
          <w:left w:w="108" w:type="dxa"/>
          <w:bottom w:w="0" w:type="dxa"/>
          <w:right w:w="108" w:type="dxa"/>
        </w:tblCellMar>
      </w:tblPr>
      <w:tblGrid>
        <w:gridCol w:w="2942"/>
        <w:gridCol w:w="3941"/>
        <w:gridCol w:w="1325"/>
        <w:gridCol w:w="976"/>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djust Division Poi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Regola punto di division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Delete Division Poi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Elimina punto di division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Effective Segme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Segmento effettiv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djust Start Point of Segme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Regola punto di partenza del segment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e with the _Left Segme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mbina con il _segmento sinistr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e with the _Right Segme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mbina con il _segmento destr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e with the _Upper Segme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Combina con il segmento superior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e with the _Lower Segme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_ombina con il segmento inferior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dd Division Poi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Aggiungi punto di division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_just Division Poi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e_gola punto di division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dit Vid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odifica vide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viewing</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nteprima in cors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gment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egment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ffective segment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egmenti effettiv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vision Poi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unto di division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d a division point at the current playback cursor posi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ungi un punto di divisione sulla posizione corrente del cursor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play the menu related to the division point oper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isualizza il menu relativo al funzionamento del punto di division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nnulla operazion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d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ipristina operazion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Zoom in/out the designated area for editing division point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Zoom avanti/indietro sull'area selezionata per modificare i punti di division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st Rever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dietro veloc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anti veloc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uting</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scludi audi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un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olu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olum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nteprim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ve Fr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alva fotogramm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just Division Poi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egola punto di division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elezion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 Content Export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 Content Exporter</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Fil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Edi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Modific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View</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Visualizz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Help</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Guid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dia files to out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multimediali di cui eseguire l'output</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ll Media Files (Videos, Pictur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utti i file multimediali (video, fot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d video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ggiungi file vide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d picture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ungi file immagin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isc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vice/Media</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eriferica/Support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output drive was detec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on sono state rilevate unità di output.</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Total {0}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ideo: totale {0} ({1})</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1})</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icture: Total {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magini: totale {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r By Dat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rdina per dat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r By File 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rdina per nome di fil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nimiz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duci a icon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ximiz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grandisc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ipristin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d files to the l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ggiungi file all'elenc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hange the output category to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odifica la categoria di output in Disc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hange the output category to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odifica la categoria di output in Fil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hange the output category to Device/Media.</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odifica la categoria di output in Periferica/Support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the output destin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la destinazione di output.</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rt out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via output.</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pen the preview window.</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pri la finestra di anteprim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pen the Edit Video window.</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pri la finestra Modifica vide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move the selected media files from the l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limina dall'elenco i file multimediali selezionat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 time of selected segments: {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a totale dei segmenti selezionati: {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ate created: {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ata di creazione: {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order the pictures in the l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ordina le immagini nell'elenc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 Disc Media</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upporto disco DVD</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id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VD-Vide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 a DVD disc that can be played on a standard DVD play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ea un disco DVD riproducibile con un lettore DVD standard.</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D-V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D-VR</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R takes less time to create than DVD-Video, but may not be compatible with some player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D-VR impiega meno tempo per la creazione di un DVD-Video, ma potrebbe non essere compatibile con alcuni lettor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lu-ray Disc Media</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upporto disco Blu-ray</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DAV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ormato BDAV</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 a Blu-ray Disc without a disc menu.</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ea un disco Blu-ray senza un menu disc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lated Program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rogrammi correlat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ile di progetto "Click to DVD"</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 a disc that can be customized; for example, editing a menu.</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rea un disco personalizzabile; ad esempio, modificando un menu.</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destination help</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Guida destinazione di output</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ile vide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4</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P4</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 Codec AVI 2.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 Codec AVI 2.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CROMV</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CROMV</w:t>
            </w:r>
          </w:p>
        </w:tc>
        <w:tc>
          <w:tcPr>
            <w:tcW w:w="132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D Video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HD Video Files</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DV 1080i</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HDV 1080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CHD 1080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gate Plus" Clip List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lenco di clip "DVgate Plus"</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mory Stick</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emory Stick</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files in a format that supports the general Memory Stick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ile di output in un formato compatibile con il formato Memory Stick generic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alkma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alkman</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a format that can be viewed on a Walkman that supports video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ealizza un formato utilizzabile con un Walkman compatibile con file vide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SP(TM)</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SP(TM)</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files in a format that can be viewed on a PlayStation Portab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ealizza file in un formato visualizzabile con una PlayStation Portabl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DMV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ormato BDMV</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 will be created with a descriptive menu.</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disco verrà creato con un menu descrittiv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Open Projec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Apri progett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Save Projec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Salva progett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ve Project _A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alva progetto _con nom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_dd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_ggiungi fil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_tart Out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_vvia output</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_review</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_nteprim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Properti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Proprietà</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Video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Formato vide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t_ermediate File Setting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tazioni file int_ermed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_xi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sc_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pen _Edit Video Window</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pri la finestra _Modifica vide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Up</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Sù</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_ow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G_iù</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Remov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Rimuov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_All</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eleziona _tutt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Disc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vice/_Media</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eriferica/_Support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1 DVD-Vid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1 DVD-Vide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2 DVD-V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2 DVD-VR</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3 Blu-ray Disc (BDAV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3 Disco Blu-ray (formato BDAV)</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4 Blu-ray Disc (BDMV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4 Disco Blu-ray (formato BDMV)</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3 "Click to DVD" Project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3 File di progetto "Click to DVD"</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1 MPEG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1 MPEG1</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2 MPEG2</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2 MPEG2</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3 MP4</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3 MP4</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4 DV Codec AVI 2.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4 DV Codec AVI 2.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5 MICROMV</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5 MICROMV</w:t>
            </w:r>
          </w:p>
        </w:tc>
        <w:tc>
          <w:tcPr>
            <w:tcW w:w="132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6 HDV 1080i</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6 HDV 1080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7 AVCHD 1080i</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7 AVCHD 1080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8 "DVgate Plus" Clip List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8 Elenco di clip "DVgate Plus"</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1 PSP(TM)</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1 PSP(TM)</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2 Memory Stick</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2 Memory Stick</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About VAIO Content Export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nformazioni su VAIO Content Exporter</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l</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NC</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Inf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formazioni sul fil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Inf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formazioni sul vide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ata creazion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ata ultima modific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imensioni fil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inform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formazioni sul vide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x{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x{1}</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de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dec:</w:t>
            </w:r>
          </w:p>
        </w:tc>
        <w:tc>
          <w:tcPr>
            <w:tcW w:w="132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1 vid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ideo MPEG1</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2 vid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ideo MPEG2</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4 vid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ideo MPEG4</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C/H.264</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C/H.264</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 code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dec DV</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ndows Media vid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ideo Windows Medi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ormato vide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roporzion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dio inform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ll'audi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CM</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CM</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olby Digital</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olby Digital</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4 AAC L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PEG4 AAC LC</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ndows Media audi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udio Windows Medi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it depth:</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rofondità bit:</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bi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bit</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mple rat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req. di camp.:</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kHz</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kHz</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ipo di fil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 codec AVI</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 codec AV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I</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SF</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SF</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inform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formazioni sul fil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cture inform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ll'immagin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Larghezz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ltezz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termediate File Setting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tazioni file intermed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 edit or preview TV recordings in DVR-MS format, this program creates intermediate files by converting DVR-MS files to MPEG-PS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er modificare o visualizzare in anteprima registrazioni in formato DVR-MS, il programma crea file intermedi convertendo i file DVR-MS in file MPEG-PS.</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ocation for intermediate _file storag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ercorso dei _file intermed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Brow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Sfogli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d _intermediate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ile _intermedi creat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totali dei fil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imensioni fil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ccess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ata ultimo access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Delet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Elimin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Specify the maximum total size of intermediate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_pecificare le dimensioni totali massime dei file intermed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hen the total size of all intermediate files exceeds the following value, the oldest files based on access date will be deleted automatically.</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le dimensioni totali di tutti i file intermedi superano il valore seguente, i file dal cui ultimo accesso è trascorso più tempo vengono eliminati automaticament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Maximum total size of intermediate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Dimensioni totali massime dei file intermed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GB (5-80 GB)</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GB (5-80 GB)</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termediate File Cre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reazione file intermedi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confirm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nferma del fil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perazione completat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Intermediate file will be created from each Video file in the list below.</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er ogni file video contenuto nell'elenco in basso, verrà creato un file intermedi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e: Intermediate files will be saved in the following fold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ota: i file intermedi verranno salvati nella seguente cartell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Star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Avvi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ing intermediate files...({0}/{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reazione dei file intermedi in corso...({0}/{1})</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 xml:space="preserve">Estimated time remaining: {0} hr. </w:t>
            </w:r>
            <w:r>
              <w:rPr>
                <w:lang w:val="fr-FR"/>
              </w:rPr>
              <w:t>{1} m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o rimanente previsto: {0} h {1} min.</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0} m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o rimanente previsto: {0} min.</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0} se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o rimanente previsto: {0} sec.</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Stop</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Interromp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Finish</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Fin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ing intermediate files has comple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reazione dei file intermedi completat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error occurred during the creation process for the following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è verificato un errore durante la creazione dei seguenti fil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 {1}</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ay/Pau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iproduci/Paus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out VAIO Content Export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VAIO Content Exporter</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ersion {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ersione {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ibpng version 1.2.7 - September 12, 2004\\n   Copyright (c) 1998-2004 Glenn Randers-Pehrson\\n   Copyright (c) 1996-1997 Andreas Dilger\\n   Copyright (c) 1995-1996 Guy Eric Schalnat, Group 42, In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libpng versione 1.2.7 - Settembre 12, 2004\\n   Copyright (c) 1998-2004 Glenn Randers-Pehrson\\n   Copyright (c) 1996-1997 Andreas Dilger\\n   Copyright (c) 1995-1996 Guy Eric Schalnat, Group 42, Inc.</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his software is based in part on the work of the Independent JPEG Group.</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This software is based in part on the work of the Independent JPEG Group.</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libtiff\\n  Copyright (c) 1988-1997 Sam Leffler\\n  Copyright (c) 1991-1997 Silicon Graphics, In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libtiff\\n  Copyright (c) 1988-1997 Sam Leffler\\n  Copyright (c) 1991-1997 Silicon Graphics, Inc</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zlib\\n  Copyright (C) 1995-2003 Jean-loup Gailly and Mark Adl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zlib\\n  Copyright (C) 1995-2003 Jean-loup Gailly and Mark Adler</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he GIFLIB distribution is Copyright (c) 1997 Eric S. Raymon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The GIFLIB distribution is Copyright (c) 1997 Eric S. Raymond</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HDV and HDV logo are trademarks of Sony Corporation and Victor Company of Japan, Limited (JV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HDV and HDV logo are trademarks of Sony Corporation and Victor Company of Japan, Limited (JVC)</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AVCHD" is a trademark of Matsushita Electric Industrial Co., Ltd. and Sony Corpor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AVCHD" is a trademark of Matsushita Electric Industrial Co., Ltd. and Sony Corporation.</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Recording technologies by Sonic Solution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Recording technologies by Sonic Solutions.</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anufactured under license from Dolby Laboratories.\\n"Dolby" and the double-D symbol are trademarks of Dolby Laboratories.\\nConfidential unpublished works. Copyright 1992-2003 Dolby Laboratories. All rights reserv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abbricato dietro licenza di Dolby Laboratories.\\n"Dolby" e il simbolo della doppia D sono marchi di Dolby Laboratories.\\nLavori riservati inediti. Copyright 1992-2003 Dolby Laboratories. Tutti i diritti riservat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lu-ray Disc (BDAV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isco Blu-ray (formato BDAV)</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lu-ray Disc (BDMV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isco Blu-ray (formato BDMV)</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 usag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azio su disco utilizzat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t on one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datta dimensioni a un disc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 / {2}</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 {1} / {2}</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ppend content to the current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ggiungi i contenuti al disco corrent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itialize and use the current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izializza e usa il disco corrent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alità:</w:t>
            </w:r>
          </w:p>
        </w:tc>
        <w:tc>
          <w:tcPr>
            <w:tcW w:w="132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o Mode (DVD-Vid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odalità video (DVD-Vide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D Disc Mod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odalità disco HD</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Mode (Blu-ray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odalità video (disco Blu-ray)</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t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via output 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s may be converted when outputting to a Click to DVD project file.\\n\\nDepending on the type of disc used, pictures may not be includ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 file possono essere convertiti quando si invia l'output a un file di progetto Click to DVD.\\n\\nA seconda del tipo di disco utilizzato, le immagini potrebbero non essere inclus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 Cre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reazione del disc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pare for create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reparazione per la creazione del disc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 imag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rea immagin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rite to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rivi su disc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un disco registrabile nell'unità.</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 creation starts automatically after the disc is inser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reazione del disco si avvia automaticamente non appena il disco viene inserit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ing image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reazione dei file immagine in cors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riting to the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crittura su disco in cors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reazione del disco in cors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ick the Finish button to automatically eject the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are clic sul pulsante Fine per estrarre automaticamente il disc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 another copy of the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reare un'altra copia del disc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convers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nversione del fil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verting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nversione dei file in cors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file conversion: {0} hr. {1} m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 per la conversione del file: {0} h {1} min.</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file conversion: {0} m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 per la conversione del file: {0} min.</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file conversion: {0} se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o rimanente previsto per la conversione dei file: {0} sec.</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 xml:space="preserve">Estimated time remaining for the image creation: {0} hr. </w:t>
            </w:r>
            <w:r>
              <w:rPr>
                <w:lang w:val="fr-FR"/>
              </w:rPr>
              <w:t>{1} m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o rimanente previsto per la creazione dell'immagine: {0} h {1} min.</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image creation: {0} m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 per la creazione dell'immagine: {0} min.</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image creation: {0} se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 per la creazione dell'immagine: {0} sec.</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disc writing: {0} hr. {1} m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 per la scrittura su disco: {0} h {1} min.</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disc writing: {0} m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 per la scrittura su disco: {0} min.</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disc writing: {0} se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 per la scrittura su disco: {0} sec.</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disc writing: --</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 per la scrittura su disco: --</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Qualità vide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se fo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Utilizza per:</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4 Mb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1,4 Mbps</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igh Quality 9 Mbps (Max. 10 Mb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lta qualità, 9 Mbps (Max 10 Mbps)</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ndard 6 Mbps (Max. 10 Mb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tandard, 6 Mbps (Max 10 Mbps)</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ong Play 3 Mbps (Max. 10 Mb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Long Play, 3 Mbps (Max 10 Mbps)</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igh Quality 8 Mb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lta qualità, 8 Mbps</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ndard 4 Mb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tandard, 4 Mbps</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 Baseline Profile 768 kbps 30 f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C Baseline Profile 768 kbps 30 fps</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 Baseline Profile 384 kbps 30 f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C Baseline Profile 384 kbps 30 fps</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 Baseline Profile 384 kbps 15 f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C Baseline Profile 384 kbps 15 fps</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 Main Profile 768 kbps 30 f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C Main Profile 768 kbps 30 fps</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 Main Profile 384 kbps 30 f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C Main Profile 384 kbps 30 fps</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15 Mbps (XP)</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CHD 1080i 15 Mbps (XP)</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12 Mbps (HQ+)</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CHD 1080i 12 Mbps (HQ+)</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9 Mbps (HQ)</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CHD 1080i 9 Mbps (HQ)</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7 Mbps (SP)</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CHD 1080i 7 Mbps (SP)</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5 Mbps (LP)</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CHD 1080i 5 Mbps (LP)</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port to DV Tap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sporta su nastro DV</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port to MICROMV Tap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sporta su nastro MICROMV</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port to HDV Tap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sporta su nastro HDV</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ther output setting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ltre impostazioni di output:</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e all files and output one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mbina tutti i file usando un solo file di output</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as an individual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segui l'output con un unico fil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Sequential Numbers (Starting Number {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 numeri progressivi (iniziando da {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udio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ormato audi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Keep fields of source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antieni i campi dei file origin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pper field fir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mpo superiore prim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ower field fir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mpo inferiore prim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roporzion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eld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mp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Setting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tazioni di output</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method and file nam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odalità di output e nomi dei fil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Output each file on the output list as an individual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Esegui l'output di ogni file contenuto nell'elenco come file individual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file 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ome file di output:</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Use the title that is currently on the output l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Utilizzare il titolo contenuto nell'elenco di output</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_se the same file name and add sequential number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U_tilizza lo stesso nome di file e aggiungi numeri progressiv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Nom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_tarting numb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u_mero inizial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0-999)</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00-999)</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Combine all files on the output list and output one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Combina tutti i file contenuti nell'elenco usando un solo file di output</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File 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_ome fil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ltr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udio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Formato audi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4 : 3</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4 : 3</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16 : 9</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16 : 9</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_ield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_amp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e: Sequential numbers will be added to the file 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ota: i numeri progressivi verranno aggiunti al nome del fil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Out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utput del fil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verting files...({0}/{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nversione dei file in corso...({0}/{1})</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ting to the file...({0}/{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vio dell'output in corso al file...({0}/{1})</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output comple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utput del file completat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_art {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_vvia {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gate Plu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Vgate Plus</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ror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rror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rors occurr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rrori verificatis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process has completed.\\nThe following files could not be output because an error occurr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perazione completata.\\nImpossibile eseguire l'output dei seguenti file. Si è verificato un error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u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ew Content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isualizza contenut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version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ormato di conversion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igher Video Quality</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Qualità video più elevat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maller File Siz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imensioni file più piccol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4 AVC Baseline Profile 768 kbps 30 f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P4 AVC Baseline Profile 768 kbps 30 fps</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4 AVC Baseline Profile 384 kbps 30 f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P4 AVC Baseline Profile 384 kbps 30 fps</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4 AVC Baseline Profile 384 kbps 15 f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P4 AVC Baseline Profile 384 kbps 15 fps</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4 AVC Main Profile 768 kbps 30 f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P4 AVC Main Profile 768 kbps 30 fps</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4 AVC Main Profile 384 kbps 30 f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P4 AVC Main Profile 384 kbps 30 fps</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4 : 3</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4 : 3</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6 : 9</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16 : 9</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magin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in the Original Siz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segui l'output nelle dimensioni original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ize to 640x480 and Out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idimensiona a 640x480 ed esegui output</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ize to 320x240 and Out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idimensiona a 320x240 ed esegui output</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vice/Media usag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Utilizzo periferica/support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mory Stick Content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ntenuti Memory Stick</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dia usag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Utilizzo support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 MB</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 {1} MB</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ata creazion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KB</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KB</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MB</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MB</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GB</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GB</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TB</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TB</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SC (60i)</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TSC (60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AL (50i)</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AL (50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ovie {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ilmato {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lide Show {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iapositive {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AIO Video  Photo Utiliti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AIO Video  Photo Utilities</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oject Files (*.vc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ile di progetto (*.vc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24-bit Bitmap (*.bmp)</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Bitmap (*.bmp) a 24 bit</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AL (50i) is the video format commonly used in Europe.\\nAre you sure you want to change the setting?</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AL (50i) è il formato video comunemente utilizzato in Europa.\\nModificare le impostazion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SC (60i) is the video format commonly used in the U.S. and Japan.\\nAre you sure you want to change the setting?</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TSC (60i) è il formato video comunemente utilizzato negli Stati Uniti e in Giappone.\\nModificare le impostazion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e selected videos from the l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liminare dall'elenco i video selezionat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e selected pictures from the l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liminare dall'elenco le immagini selezionat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 \\nThis computer is not recognized as a Sony VAIO comput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Questo programma può essere eseguito solo su computer Sony VAIO. \\nQuesto computer non risulta essere un Sony VAI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because VAIO Content Exporter is currently being used for out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perazione. VAIO Content Exporter è attualmente utilizzato per l'output.</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is program is in use by another user on this computer.\\nThis program cannot be opened more than onc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l programma è attualmente utilizzato da un altro utente su questo computer.\\nIl programma non può essere aperto più di una volt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license file is not proper or does not exist.\\nInstall the program aga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l file di licenza non è corretto o è inesistente.\\nReinstallare il programm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create a project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file di progett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output the project file because there is not enough free space on drive ({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del file di progetto. Spazio libero sull'unità insufficiente ({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project has changed.\\nDo you want to save the chang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l progetto è stato modificato.\\nSalvare le modifich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nThe file format is not supported or the file is corrup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di progetto.\\nIl file ha un formato non compatibile o è danneggiat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delete the intermediate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i file intermed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process was canceled because the folder specified to save the intermediate files to cannot be foun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perazione annullata. Impossibile trovare la cartella specificata per il salvataggio dei file intermed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parental control is se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ntrollo genitori attivat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the specified file to the list because the file is not accessib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all'elenco il file specificato. File inaccessibil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the specified file to the list because the file cannot be foun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all'elenco il file specificato. Impossibile trovare il fil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file format of the selected file is not supported or the file is corrup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l file selezionato ha un formato non compatibile o è danneggiat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divide because the maximum number of division points that can be set has been reach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dividere. È stato raggiunto il numero massimo di punti di divisione applicabil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the specified file to the list because the parental control is set.\\nTo add this file, remove the parental control by using Windows Media Center setting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all'elenco il file specificato. Controllo genitori attivato.\\nPer aggiungere il file, disattivare il controllo genitori utilizzando le impostazioni di Windows Media Center.</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the specified file to the list because the video contains a copy protection signal.</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all'elenco il file specificato. Il video contiene un segnale di protezione da copi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file is not accessib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ile inaccessibil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the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fil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file format is not supported or the file is corrup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l file ha un formato non compatibile o è danneggiat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maximum number of video segments that can be added to the list has been reach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È stato raggiunto il numero massimo di segmenti video che è possibile aggiungere all'elenc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video contains a copy protection signal.</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l video contiene un segnale di protezione da copi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a video that is less than one second in length to the l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all'elenco video la cui durata è inferiore a un second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a video that is less than one second in length.</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video la cui durata è inferiore a un second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a new picture because the maximum number of pictures ({0} pictures) that can be added to the list has been reach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una nuova immagine. È stato raggiunto il numero massimo di immagini ({0} immagini) che è possibile aggiungere all'elenc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maximum number of pictures that can be added to the list has been reach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È stato raggiunto il numero massimo di immagini che è possibile aggiungere all'elenc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save the fr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otogramm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et the division point because the divided segment would be less than one second in length.</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inserire il punto di divisione. Ne risulterebbe un segmento con una durata inferiore a un second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et a new division point because the maximum number of division points ({0} division points) that can be set has been reach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inserire un nuovo punto di divisione. È stato raggiunto il numero massimo di punti di divisione ({0} punti di division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use the following characters in the file name.\\n\\\\ / : * ? &lt; &gt; |</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i seguenti caratteri nel nome del file.\\n\\\\ / : * ? &lt; &gt; |</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ish the settings because the file name is blank.\\nEnter a file 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completare le impostazioni. Il nome del file non è stato specificato\\nSpecificare un nome per il fil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delete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i fil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files with Dolby Digital 5.1 ch audio format will be mixed down to 2 channel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 file con formato audio Dolby Digital a 5.1 canali verranno ridotti a 2 canal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folder specified for output does not exist.\\nDo you want to create the folder and out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La cartella specificata per l'output non esiste.\\nCreare la cartella ed eseguire l'output?</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create a folder to out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a cartella per l'output.</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may fail because there is not enough space on the drive ({0}:).\\nDo you want to start the out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L'output potrebbe non riuscire per insufficienza di spazio libero nell'unità ({0}:).\\nAvviare l'output?</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disc creation because another program is using the DVD driv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creazione del disco. Un altro programma sta utilizzando l'unità DVD.</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disc creation because another program is using the Blu-ray Disc driv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creazione del disco. Un altro programma sta utilizzando l'unità disco Blu-ray.</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start Click to DV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Click to DVD.</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create a Click to DVD project file for HD disc because the total length of the files to output exceeds 120 minut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file di progetto Click to DVD per disco HD. La durata totale del file di cui eseguire l'output supera i 120 minut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start DVgate Plu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DVgate Plus.</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output because of the limitations of the output destin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a causa delle limitazioni nella destinazione di output.</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process has stopped because disc initialization fail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rocesso di output interrotto. Impossibile inizializzare il disc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a drive to write to a disc.\\nCheck that the drive is connected to your computer properly and turn it on,\\nand then try aga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unità per la scrittura su disco.\\nVerificare che l'unità sia collegata al computer correttamente e attivarla.\\nQuindi riprovar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creating a disc.\\nThe output process has been stopp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urante la creazione del disco.\\nIl processo di output è stato interrott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disc creation proces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nnullare il processo di creazione del disc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reation process?\\n\\nNote: The inserted disc can only be written to once.\\nIf you stop the process, the disc cannot be written to aga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nnullare il processo di creazione del disco?\\n\\nNota: è possibile scrivere una sola volta sul disco inserito.\\nSe si interrompe il processo, non sarà più possibile scrivere sul disc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s exceeding a total time of {0} hours cannot be out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dei file la cui durata è superiore a {0} or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disc creation because the number of pictures in the list exceeds\\nthe maximum number of pictures ({0} pictures) that can be written to the l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creazione del disco. L'elenco contiene un numero di\\nimmagini superiore alla quantità massima ({0} immagini) consentit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 was selec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È stato selezionato Annull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source file is not accessib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ile sorgente inaccessibil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source file cannot be foun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file sorgent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creating a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urante la creazione di un fil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conversion fail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nversione non riuscit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 on the hard disk drive to out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pazio libero nell'unità disco rigido insufficient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ayback fail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iproduzione non riuscit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create a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fil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et all segments as "not effectiv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impostare tutti i segmenti "non effettiv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selected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liminare i file selezionat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1 Audio Layer II Ster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PEG1 Audio Layer II Stere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olby Digital Ster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olby Digital Stere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olby Digital 5.1ch</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olby Digital a 5.1canal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ny DV CODEC Ster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ony DV CODEC Stere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ny DV CODEC 5.1ch</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ony DV CODEC a 5.1canal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files.\\nFor details, view the following l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file.\\nPer ulteriori dettagli, vedere il seguente elenc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disc requires initialization.\\nIf you want to use this disc, select the "Initialize and use the current disc" checkbox, and click Star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l disco deve essere inizializzato.\\nPer utilizzare questo disco, selezionare la casella di controllo "Inizializza e usa il disco corrente" e fare clic su Avvi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Initialize and use the current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Inizializza e usa il disco corrent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nInsert another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 disco.\\nInserire un altro disc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p_an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sp_and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Preview</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Anteprim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ll_ap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m_prim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eleziona cartell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FOLDERSELECTO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FOLDERSELECTO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FOLDERSELECTO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Set the selected folder to monitor for media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Impostare la cartella selezionata per il monitoraggio dei file multimedial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FOLDERSELECTO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FOLDERSELECTO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FOLDERSELECTO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because the maximum number of folders to monitor for media files that can be set has been reach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È stato raggiunto il numero massimo di cartelle per il monitoraggio dei file multimedial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FOLDERSELECTO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AIO Video  Photo Utiliti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AIO Video  Photo Utilities</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FOLDERSELECTO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elcome to VAIO Content Import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AIO Content Importer</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hich device or media do you wish to import from?</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a quale periferica o supporto si desidera importar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otocamera digitale (formato DCF)</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 drive (DVD and other disc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Unità disco (DVD e altri disch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ard Disk Drive Handycam</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Handycam con unità disco rigid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camcorder (i.LINK connec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ideocamera (connessione i.LINK)</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alog devic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eriferica analogic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vice on the network (DLNA serv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eriferica di rete (server DLN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ow to use VAIO Content Import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Utilizzo di VAIO Content Importer</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bout VAIO Content Import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formazioni su VAIO Content Importer</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Clo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Chiud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DCF format pictures and videos taken with a digital still camera.</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 video e immagini in formato DCF acquisiti con una fotocamer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pictures and videos from a DVD disc, Blu-ray Disc, HD disc, or an AVCHD format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 video e immagini da un disco DVD, Blu-ray, HD o AVCHD.</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pictures and videos from a Hard Disk Drive Handycam.</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 video e immagini dall'unità disco rigido di una Handycam con unità disco rigid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video from a video camcorder connected through i.LINK.</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video da una videocamera collegata tramite i.LINK.</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video from an analog devic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video da una periferica analogic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pictures and videos from a network device (DLNA serv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 immagini e video da una periferica di rete (server DLN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pen the help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pri la guid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play information about VAIO Content Import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isualizza le informazioni su VAIO Content Importer.</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AIO Content Import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AIO Content Importer</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ersion {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ersione {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ibpng version 1.2.7 - September 12, 2004\\n   Copyright (c) 1998-2004 Glenn Randers-Pehrson\\n   Copyright (c) 1996-1997 Andreas Dilger\\n   Copyright (c) 1995-1996 Guy Eric Schalnat, Group 42, In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libpng versione 1.2.7 - Settembre 12, 2004\\n   Copyright (c) 1998-2004 Glenn Randers-Pehrson\\n   Copyright (c) 1996-1997 Andreas Dilger\\n   Copyright (c) 1995-1996 Guy Eric Schalnat, Group 42, Inc.</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his software is based in part on the work of the Independent JPEG Group.</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This software is based in part on the work of the Independent JPEG Group.</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libtiff\\n  Copyright (c) 1988-1997 Sam Leffler\\n  Copyright (c) 1991-1997 Silicon Graphics, In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libtiff\\n  Copyright (c) 1988-1997 Sam Leffler\\n  Copyright (c) 1991-1997 Silicon Graphics, Inc</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zlib\\n  Copyright (C) 1995-2003 Jean-loup Gailly and Mark Adl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zlib\\n  Copyright (C) 1995-2003 Jean-loup Gailly and Mark Adler</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he GIFLIB distribution is Copyright (c) 1997 Eric S. Raymon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The GIFLIB distribution is Copyright (c) 1997 Eric S. Raymond</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HDV and HDV logo are trademarks of Sony Corporation and Victor Company of Japan, Limited (JV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HDV and HDV logo are trademarks of Sony Corporation and Victor Company of Japan, Limited (JVC)</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AVCHD" is a trademark of Matsushita Electric Industrial Co., Ltd. and Sony Corpor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AVCHD" is a trademark of Matsushita Electric Industrial Co., Ltd. and Sony Corporation.</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all DCF format media files in the selected driv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 tutti i file multimediali in formato DCF nell'unità selezionat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a driv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unità.</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1}:)</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umber of media files: {0}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umero di file multimediali: {0} ({1})</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ree space: {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pazio libero: {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to a new fold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 in una nuova cartell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ome cartell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o not import duplicat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on importare duplicat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lete media files from media after they are impor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limina i file multimediali dal supporto dopo l'importazion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uto Import Setting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 automatic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magin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eleziona cartell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uto Import Setting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 automatic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utomatically start importing when a media is detec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via l'importazione automaticamente quando viene rilevata una periferic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e: Create a new folder. (Use the import date as the folder 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ota: creare una nuova cartella (utilizzare la data d'importazione come nome della cartell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nect a digital still camera or insert media into the comput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llegare una fotocamera digitale o inserire un supporto nel computer.</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a source drive for importing.</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elezionare un'unità sorgente per l'importazion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whether to create a new folder to import t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cegliere se creare una nuova cartella in cui importare i contenut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y a new folder 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pecificare un nuovo nome di cartell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whether to import pictures that have been previously impor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cegliere se importare immagini già importate in precedenz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whether imported files will be automatically dele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cegliere se eliminare automaticamente i file dopo l'importazion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t the Auto Import setting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egolare le Impostazioni importazione automatic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rt importing media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via l'importazione dei file multimedial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y the folder to import media files t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pecificare la cartella in cui importare i file multimedial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zione dei file multimediali in cors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 to\\n"{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zione in corso dei file multimediali in\\n"{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 {1}</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0} min. {1} se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 {0} min. {1} sec.</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0} se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 {0} sec.</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leting Media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liminazione dei file multimediali in cors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leting imported files from the media...</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liminazione dei file multimediali dal supporto in cors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 {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media files from Hard Disk Drive Handycam, DVD, or other disc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 da Handycam con unità disco rigido, DVD o altri disch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id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VD-Vide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VD-VR</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VD+VR</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D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isco HD</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format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isco formato AVCHD</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lu-ray Disc (BDAV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isco Blu-ray (formato BDAV)</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lu-ray Disc (BDMV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isco Blu-ray (formato BDMV)</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magin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all pictur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 tutte le immagin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 size: {0} (Video {1} + Picture {2})</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imensioni totali: {0} (Video {1} + Immagine {2})</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iduci a icon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grandisc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ipristin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whether to import all DCF format pictures recorded on a disc or devic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cegliere se importare tutte le immagini in formato DCF registrate su un disco o una periferic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un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uting</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scludi audi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olu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olum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eseleziona tutt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 ({2})</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 {1} ({2})</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tle {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itolo {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1} MB)</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1} MB)</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imension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ata creazion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iniatur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lenc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py protection signal was detected.\\nCannot import from this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È stato rilevato un segnale di protezione da copia.\\nImpossibile importare da questo disc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re are no video files to import on the selected driv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L'unità selezionata non contiene file video da importar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selected drive is being used by another program.</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L'unità selezionata è attualmente utilizzata da un'altro programm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read the data on the selected drive.\\nCheck that the device is connected properly and check the disc statu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leggere i dati nell'unità selezionata.\\nVerificare che la periferica sia collegata correttamente e controllare lo stato del disc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 to\\n"{0}" ...</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zione in corso dei file multimediali in \\n"{0}" ...</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Vid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vide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from a video camcorder with an i.LINK connec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da una videocamera con connessione i.LINK.</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automatically</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automaticament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wind tap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iavvolgi nastr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t capture length</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ta lunghezza di cattur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720 m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1-720 min.)</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manually</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manualment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op Captur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terrompi cattur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vid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video in cors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a video camcorder.\\nConnect a camcorder to the computer, and turn it 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a videocamera.\\nCollegare una fotocamera al computer e avviarl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re is no tape in the video camcord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on vi sono nastri nella videocamer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n the HDV device, "VCR HDV/DV" is set to AUTO mode.\\n\\nIt is recommended to change this setting because unexpected results may occur when playing or importing with this mode.\\n\\nDisconnect the i.LINK cable before changing the settings of the HDV devic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ulla periferica HDV, "VCR HDV/DV" è impostato sulla modalità automatica.\\n\\nSi consiglia di modificare questa impostazione, altrimenti possono verificarsi risultati inaspettati quando si riproduce o importa in questa modalità.\\n\\nScollegare il cavo i.LINK prima di modificare le impostazioni della periferica HDV.</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rt capturing.</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via cattur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op capturing.</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terrompi cattur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whether to create a new folder for captured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cegliere se creare una nuova cartella per i file catturat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win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dietro veloc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anti veloc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low Rever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dietro lent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low Forwar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anti lent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from an analog devic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da una periferica analogic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in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eleziona input:</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0} IN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IDEO {0} INPUT</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 VIDEO {0} IN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 VIDEO {0} INPUT</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IN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IDEO INPUT</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 VIDEO IN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 VIDEO INPUT</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Qualità vide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igh Quality ({0} Mb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lta qualità ({0} Mbps)</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ndard ({0} Mb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tandard ({0} Mbps)</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ong Play ({0} Mb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Long Play ({0} Mbps)</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media files from a device on the network.</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 da una periferica di ret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btaining inform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cquisizione delle informazioni in cors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all content on the l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eleziona tutto il contenuto dell'elenc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ear all content on the l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eseleziona tutto il contenuto dell'elenc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r items by file 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rdina i contenuti in base ai nomi dei fil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r items by siz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rdina i contenuti in base alle dimension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r items by typ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rdina i contenuti in base al tip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r items by dat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rdina i contenuti in base alla dat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impor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nnullare l'importazion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Leave imported files on the comput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Conserva nel computer i file importat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Y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Sì</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N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N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dia file import comple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zione dei file multimediali completat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capture comple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video completat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dia file import was cancel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zione dei file multimediali annullat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imported files from the device or the media?</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liminare dalla periferica o dal supporto i file importat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import content from multiple folders at the same time.\\nDo you want to clear all check boxes in the current folder and change the fold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contenuti da più cartelle contemporaneamente.\\nDeselezionare tutte le caselle di controllo nella cartella corrente e cambiare la cartell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or importing has stopped because there is not enough free space on the drive containing the "save in" fold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o importazione interrotta. Spazio libero sull'unità contenente la cartella di salvataggio insufficient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capture or import because there is not enough free space on the drive containing the "save in" fold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cattura o l'importazione. Spazio libero sull'unità contenente la cartella di salvataggio insufficient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capture or import because the "save in" folder is read-only.</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cattura o l'importazione. La cartella specificata per il salvataggio è di sola lettur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create the "save in" fold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creare la cartella di salvataggi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use the following characters in the folder name.\\n\\\\ / : * ? &lt; &gt; |</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i seguenti caratteri nel nome della cartella.\\n\\\\ / : * ? &lt; &gt; |</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capture or import because the folder name is blank.\\nEnter a folder 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cattura o l'importazione. Il nome della cartella non è stato specificato\\nSpecificare un nome per la cartell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specified as the "save in" folder.\\nDo you want to create a folder and continue the capture or impor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a cartella specificata per il salvataggio.\\nCreare una cartella e procedere con la cattura o l'importazion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create the "save in" folder.\\nCannot start impor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a cartella specificata per il salvataggio.\\nImpossibile avviare l'importazion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nCapturing or importing has stopp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nCattura o importazione interrott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capture or import because the length of the path name of the file that will be created when capturing or importing is too long.\\nChange the "Save in" fold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cattura o l'importazione. Il nome del percorso del file che verrà creato con la cattura o l'importazione è troppo lungo.\\nCambiare la cartella di salvataggi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 \\nThis computer is not recognized as a Sony VAIO comput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Questo programma può essere eseguito solo su computer Sony VAIO. \\nQuesto computer non risulta essere un Sony VAI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VAIO Content Importer because the necessary files do not ex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VAIO Content Importer. Impossibile trovare i file necessar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delete the imported media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i file multimediali importat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media files for import.\\nThe importing process has stopp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file multimediali per l'importazione.\\nProcesso di importazione interrott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has stopped because the media could not be recogniz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Impossibile riconoscere il support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has stopped because the disc could not be recogniz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Impossibile riconoscere il disc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has stopped because the Hard Disk Drive Handycam was disconnected from the comput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La Handycam con unità disco rigido è stata disconnessa dal computer.</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capture because the video device is recording or has been paused while recording.</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cattura. La periferica video sta registrando o è stata messa in pausa durante una registrazion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720 for the capture length.</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tra 1 e 720 per la lunghezza della cattur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video device was disconnec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interrotta. La periferica video è stata disconness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 copy protection signal was detec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interrotta. È stato rilevato un segnale di protezione da copi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n earlier date has been detected on the tap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interrotta. Sul nastro è stata rilevata una data precedent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video format has chang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interrotta. Il formato video è stato modificat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state of the video device has chang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interrotta. Lo stato della periferica video è cambiat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ther programs are already using the hardware necessary for analog capture.\\nPlease exit the programs before starting analog captur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ltri programmi stanno già utilizzando l'hardware necessario per la cattura.\\nChiudere i programmi prima di avviare la cattura analogic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alog capture has stopped because another program is using the hardware necessary for analog captur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analogica interrotta. Un altro programma sta utilizzando l'hardware necessario per la cattura analogic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capture from an analog device because other programs have already set timers for recording that use the hardware necessary for analog captur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cattura da una periferica analogica. In altri programmi sono già stati impostati timer per la registrazione mediante hardware necessario per la cattura analogic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the media files for import.\\nThe importing process has stopp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 file multimediali per l'importazione.\\nProcesso di importazione interrott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connect with the selected device.\\nCheck the network connection and the status of the device, and then try aga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onnessione alla periferica selezionata.\\nVerificare la connessione di rete e lo stato di funzionamento della periferica, quindi riprovar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has stopped because the device containing the files to be imported was disconnected from the network.</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La periferica contenente i file da importare è stata disconnessa dalla ret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import this media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questo file multimedial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nable to connect to the server.\\nCheck your network connection and the state of the server and try aga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collegamento al server.\\nVerificare la connessione di rete e lo stato di funzionamento del server, quindi riprovar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KB</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KB</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MB</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MB</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GB</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GB</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TB</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TB</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09:17:00Z</dcterms:created>
  <dc:creator>Hitext S.A.</dc:creator>
  <dc:description/>
  <dc:language>en-US</dc:language>
  <cp:lastModifiedBy>Hitext S.A.</cp:lastModifiedBy>
  <dcterms:modified xsi:type="dcterms:W3CDTF">2006-09-05T12:59:00Z</dcterms:modified>
  <cp:revision>2</cp:revision>
  <dc:subject/>
  <dc:title>_Adjust Division Point</dc:title>
</cp:coreProperties>
</file>